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от __</w:t>
      </w:r>
      <w:r>
        <w:rPr>
          <w:lang w:val="en-US"/>
        </w:rPr>
        <w:t xml:space="preserve"> </w:t>
      </w:r>
      <w:r>
        <w:rPr/>
        <w:t>декабря 2020 года №______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86"/>
        <w:gridCol w:w="2199"/>
        <w:gridCol w:w="2126"/>
        <w:gridCol w:w="1701"/>
      </w:tblGrid>
      <w:tr>
        <w:trPr>
          <w:trHeight w:val="76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 муниципальных внутренних заимствований Арамильского городского округа на 2021</w:t>
            </w:r>
            <w:r>
              <w:rPr/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348" w:type="dxa"/>
            <w:gridSpan w:val="5"/>
            <w:tcBorders/>
            <w:vAlign w:val="bottom"/>
          </w:tcPr>
          <w:tbl>
            <w:tblPr>
              <w:tblW w:w="100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720"/>
              <w:gridCol w:w="2722"/>
              <w:gridCol w:w="425"/>
              <w:gridCol w:w="1313"/>
              <w:gridCol w:w="1239"/>
            </w:tblGrid>
            <w:tr>
              <w:trPr>
                <w:trHeight w:val="375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1. Муниципальные внутренние заимствования, осуществляемые в 2021 году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3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</w:t>
                    <w:br/>
                    <w:t>муниципального внутреннего</w:t>
                    <w:br/>
                    <w:t>заимствования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правление использования заемных средств</w:t>
                  </w:r>
                </w:p>
              </w:tc>
              <w:tc>
                <w:tcPr>
                  <w:tcW w:w="173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ривлечения,</w:t>
                    <w:br/>
                    <w:t>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</w:t>
                    <w:br/>
                    <w:t>погаше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ия,</w:t>
                    <w:br/>
                    <w:t>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2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</w:t>
                    <w:br/>
                    <w:t xml:space="preserve">бюджетной системы </w:t>
                    <w:br/>
                    <w:t>Российской Федерации</w:t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3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2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рытие дефицита бюджета или кассового разрыва</w:t>
                  </w:r>
                </w:p>
              </w:tc>
              <w:tc>
                <w:tcPr>
                  <w:tcW w:w="173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2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3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099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здел 2. Муниципальные внутренние заимствования, осуществленные в предыдущие годы и не погашенные к 2021 году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7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1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3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вида муниципального внутреннего заимствования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 непогашенных заимствований в тыс. руб.</w:t>
                  </w:r>
                </w:p>
              </w:tc>
              <w:tc>
                <w:tcPr>
                  <w:tcW w:w="1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мма, подлежащая погашению в 2021 году,  тыс. руб.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ные соглашения и договоры, заключенные от имени городского округа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85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1.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юджетные кредиты, привлеченные в местный бюджет от других бюджетов бюджетной системы Российской Федерации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401,9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3854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2</w:t>
                  </w:r>
                </w:p>
              </w:tc>
              <w:tc>
                <w:tcPr>
                  <w:tcW w:w="68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редиты, привлеченные в местный бюджет от кредитных организаций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  <w:tc>
                <w:tcPr>
                  <w:tcW w:w="1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0-11-11T08:58:00Z</cp:lastPrinted>
  <dcterms:modified xsi:type="dcterms:W3CDTF">2020-11-11T03:58:00Z</dcterms:modified>
  <cp:revision>26</cp:revision>
  <dc:subject/>
  <dc:title/>
</cp:coreProperties>
</file>